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1479975378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24 июля 2014 года </w:t>
        <w:tab/>
        <w:tab/>
        <w:tab/>
        <w:tab/>
        <w:tab/>
        <w:tab/>
        <w:t xml:space="preserve">               № 030-04/94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Cs w:val="28"/>
              </w:rPr>
              <w:t xml:space="preserve">О проведении аукциона на право заключить договор о развитии застроенной территории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05 сентября 2014 года в 15 часов 00 минут аукцион,  открытый   по составу участников и форме подачи заявок, на право заключить договор о развитии следующих застроенных территорий в муниципальном образовании "Город Архангельск":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1. Площадью 0,2857 га, в границах ул. Серафимовича и пр. Ломоносова в Ломоносовском территориальном округе (объект № 1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лощадью 0,3564 га, в границах пр. Шубина и пр. Троицкого в Октябрьском территориальном округе (объект № 2)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1. Начальную цену (с учетом НДС)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1 – 659 6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2 – 1 065 700 рублей;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28 июля 2014 года по 01 сентября 2014 года, с 09.00 до 12.30, с 13.30 до 16.3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в Отделение Архангельск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внесения задатка на расчетный счет организатора по 01 сентября 2014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 Архангельск, пл. 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размещаемое на официальном сайте   Российской Федерации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ы договоров  о развитии  застроенной  территории  (приложения № 4, 5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извещение  о проведении аукциона (приложение № 1) 25 июля 2014 года в средствах массовой информации, разместить  извещение о проведении аукциона (приложение № 2) 25 июля 2014 года на официальном сайте Российской Федерации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>муниципального имущества                                                                С. В. Кар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16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24" w:leader="none"/>
      </w:tabs>
      <w:rPr>
        <w:rFonts w:ascii="Academy;Times New Roman" w:hAnsi="Academy;Times New Roman" w:cs="Academy;Times New Roman"/>
        <w:sz w:val="18"/>
      </w:rPr>
    </w:pPr>
    <w:r>
      <w:rPr>
        <w:sz w:val="16"/>
      </w:rPr>
      <w:t>Общий отдел мэрии г.Архангельска. Заказ 016.  15.03.2010</w:t>
    </w:r>
  </w:p>
  <w:p>
    <w:pPr>
      <w:pStyle w:val="Footer"/>
      <w:rPr>
        <w:rFonts w:ascii="Academy;Times New Roman" w:hAnsi="Academy;Times New Roman" w:cs="Academy;Times New Roman"/>
        <w:sz w:val="18"/>
      </w:rPr>
    </w:pPr>
    <w:r>
      <w:rPr>
        <w:rFonts w:cs="Academy;Times New Roman" w:ascii="Academy;Times New Roman" w:hAnsi="Academy;Times New Roman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30:00Z</dcterms:created>
  <dc:creator>Fadeeva</dc:creator>
  <dc:description/>
  <dc:language>en-US</dc:language>
  <cp:lastModifiedBy>Мария Сергеевна Пасторина</cp:lastModifiedBy>
  <cp:lastPrinted>2013-02-21T15:39:00Z</cp:lastPrinted>
  <dcterms:modified xsi:type="dcterms:W3CDTF">2014-07-25T06:30:00Z</dcterms:modified>
  <cp:revision>2</cp:revision>
  <dc:subject/>
  <dc:title/>
</cp:coreProperties>
</file>