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ИТОГАХ ПРОДАЖИ ИМУЩЕСТВА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РЕДСТВОМ ПУБЛИЧНОГО ПРЕДЛОЖЕНИЯ</w:t>
      </w:r>
    </w:p>
    <w:p>
      <w:pPr>
        <w:pStyle w:val="Style14"/>
        <w:ind w:firstLine="567"/>
        <w:jc w:val="center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 подачей предложений о цене имущества в открытой форме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 Архангельск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21 сентября 2018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Архангельск, пл. В.И.Ленина, д. 5, каб. 436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15 часов 00 минут (время московское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– Пасторина М.С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елова М.С. – заместитель председателя комиссии, Малеева С.В., Засолоцкий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 /наименование имущества, местонахождение, кадастровый (или условный) номер/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жилое помещение, назначение: нежилое помещение, этаж: 1, номера на поэтажном плане 12, 15, 19, общая площадь 16,3 кв.м, кадастровый номер 29:22:050110:1287, адрес объекта: Архангельская область, г. Архангельск, Ломоносовский территориальный округ, </w:t>
      </w:r>
      <w:r>
        <w:rPr>
          <w:b/>
          <w:sz w:val="24"/>
          <w:szCs w:val="24"/>
          <w:u w:val="single"/>
        </w:rPr>
        <w:t>ул. Урицкого, д. 68, корп.1, помещени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 продажи объекта (с учетом НДС) – 480 000,00 руб., в том числе НДС – 73 220,34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ьная цена предложения (цена отсечения) – 240 000,00 руб., в том числе НДС – 36 610,17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– 96 000,00 руб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24 000,00 руб. Шаг понижения – 48 000,00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продажи посредством публичного предложения признаны номера – 1, 2, 3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ргах участвуют номера – 1, 2, 3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а, сложившаяся на шаге/предложения участников</w:t>
      </w:r>
      <w:r>
        <w:rPr>
          <w:b/>
          <w:sz w:val="24"/>
          <w:szCs w:val="24"/>
        </w:rPr>
        <w:t xml:space="preserve">: </w:t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шаге понижения: 240 000,00/2.</w:t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 шаге повышения: </w:t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бедителем  признается  Участник </w:t>
      </w:r>
      <w:r>
        <w:rPr>
          <w:b/>
          <w:sz w:val="24"/>
          <w:szCs w:val="24"/>
          <w:u w:val="single"/>
        </w:rPr>
        <w:t>№ 2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ложивший цену имущества </w:t>
      </w:r>
      <w:r>
        <w:rPr>
          <w:b/>
          <w:sz w:val="24"/>
          <w:szCs w:val="24"/>
        </w:rPr>
        <w:t>240 000,00 руб. (Двести сорок тысяч рублей 00 копеек), в том числе НДС – 36 610,17 руб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продажи посредством публичного пред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дивидуальный предприниматель Паламар Тарас Иванович </w:t>
      </w:r>
      <w:r>
        <w:rPr>
          <w:rFonts w:cs="Times New Roman" w:ascii="Times New Roman" w:hAnsi="Times New Roman"/>
          <w:sz w:val="24"/>
          <w:szCs w:val="24"/>
        </w:rPr>
        <w:t>приобретает право  на  заключение  договора  купли-продажи не позднее чем через пять рабочих дней с даты проведения продажи посредством публичного предложения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При уклонении  или отказе Победителя продажи посредством публичного предложения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720"/>
        <w:rPr/>
      </w:pPr>
      <w:r>
        <w:rPr>
          <w:sz w:val="24"/>
          <w:szCs w:val="24"/>
        </w:rPr>
        <w:t>Протокол составлен в 2-х экземплярах: один экземпляр - Продавцу, один экземпляр - государственному органу, регистрирующему сделки с недвижимым имуще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                                                                              Члены комиссии: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                                                           Белова М.С.    __________________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Малеева С.В.         _____________________</w:t>
      </w:r>
    </w:p>
    <w:p>
      <w:pPr>
        <w:pStyle w:val="Normal"/>
        <w:spacing w:before="0" w:after="12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67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олоцкий С.В.    ____________________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Ответственный секретарь: ____________  Турова Т.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21:00Z</dcterms:created>
  <dc:creator>ДМИ</dc:creator>
  <dc:description/>
  <dc:language>en-US</dc:language>
  <cp:lastModifiedBy>Мария Сергеевна Пасторина</cp:lastModifiedBy>
  <cp:lastPrinted>2017-12-08T15:14:00Z</cp:lastPrinted>
  <dcterms:modified xsi:type="dcterms:W3CDTF">2018-09-21T07:21:00Z</dcterms:modified>
  <cp:revision>3</cp:revision>
  <dc:subject/>
  <dc:title>Утверждаю:</dc:title>
</cp:coreProperties>
</file>