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сентября 2015 г. 2015 г.   № 278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Дзержинского, 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5.09.2015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общая площадь 17,4 кв.м., этаж 1, номер на поэтажном плане 1, кадастровый (или условный) номер: 29-29-01/081/2006-321, адрес объекта: Архангельская область, г.Архангельск, Октябрьский территориальный округ, пр.Дзержинского, д. 2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695 000,00 рублей, в том числе НДС – 106 016,94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09-18T06:01:00Z</dcterms:modified>
  <cp:revision>3</cp:revision>
  <dc:subject/>
  <dc:title>ГЛАВА МУНИЦИПАЛЬНОГО ОБРАЗОВАНИЯ</dc:title>
</cp:coreProperties>
</file>