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Бадигина, 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10, 11, 12а, 12, 13, 14, 15, антресольного этажа над первым этажом, номер на поэтажном плане: 16, общей площадью 35,4 кв.м, кадастровый (или условный) номер: 29-29-01/019/2011-181, по адресу: г.Архангельск, Октябрьский территориальный округ, проезд Бадигина, д. 2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 426 000 рублей, в т.числе НДС – 217 525,4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5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16:00Z</dcterms:modified>
  <cp:revision>3</cp:revision>
  <dc:subject/>
  <dc:title>ГЛАВА МУНИЦИПАЛЬНОГО ОБРАЗОВАНИЯ</dc:title>
</cp:coreProperties>
</file>