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6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, 2а, 2, 3, 4а, 4б, 4-11, 12а, 12б, 12, 13, 14а, 14б, 14-23, 27, 28а, 28б, 28, 29б, 29, 30а, 30б, 30в, 30, 31, 32, 33а, 33б, 33в, 33-39, 40а, 40-50; второго этажа, номера на поэтажном плане: 1-18, общей площадью 782 кв.м, кадастровый (или условный) номер: 29:22:000000:0000:11:401:001:002145010:0000:20001, по адресу: г. Архангельск, Октябрьский территориальный округ, просп. Троицкий, д. 16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0 873 000 рублей, в т.числе НДС – 4 709 440,6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26:00Z</dcterms:modified>
  <cp:revision>3</cp:revision>
  <dc:subject/>
  <dc:title>ГЛАВА МУНИЦИПАЛЬНОГО ОБРАЗОВАНИЯ</dc:title>
</cp:coreProperties>
</file>