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3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ервому рабочему кварта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завершенного строительства индивидуального жилого дома, общей площадью застройки 92,5 кв.м, инвентарный номер 11:401:002:000288000, кадастровый (или условный) номер: 29-29-01/063/2009-171 с земельным участком из категории земель: земли населенных пунктов, общей площадью 858 кв.м, кадастровый номер: 29:22:090111:80, по адресу: г. Архангельск, Цигломенский территориальный округ, Первый рабочий кварт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379 000 рублей, в т.числе НДС – 305,08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>незавершенного строительства – 2 000 рублей, в т.числе НДС – 305,08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земельного участка – 377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8:00Z</dcterms:modified>
  <cp:revision>3</cp:revision>
  <dc:subject/>
  <dc:title>ГЛАВА МУНИЦИПАЛЬНОГО ОБРАЗОВАНИЯ</dc:title>
</cp:coreProperties>
</file>