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к документации об аукционе,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28.02.2013 № 437р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       "____" ______________ 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мэрии города Архангельска, от лица которой действует __________________________ на основании 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____________ именуемое в дальнейшем "Арендатор", в лице _______________________________, действующего на основании __________________, заключили настоящий договор на основании протокола о результатах аукциона на право заключения договора аренды муниципального имущества от ____________ № _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4"/>
          <w:szCs w:val="24"/>
        </w:rPr>
        <w:t xml:space="preserve">оборудование трансформаторных подстанций </w:t>
      </w:r>
      <w:r>
        <w:rPr>
          <w:w w:val="100"/>
          <w:sz w:val="24"/>
          <w:szCs w:val="24"/>
        </w:rPr>
        <w:t xml:space="preserve"> (согласно приложению №1 к настоящему договору) для эксплуатации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2.4. В случае прекращения настоящего договора в связи с отказом Арендодателя (пункт 5.2 настоящего договора) в сроки, указанные в пункте 2.2.3 настоящего договора, внести плату за пользование Имуществом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указа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Содержать Имущество в полной исправности, чистоте и порядке, производить текущий и капитальный ремонт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кущий ремонт Имущества производится за счет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енсация стоимости произведенного Арендатором капитального ремонта Имущества производится за счет уменьшения арендной платы,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ыявления необходимости ремонта Имущества при его возврате Арендодателю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, произведенных Арендатором с согласия Арендодателя, компенсируется за счет уменьшения арендной платы, но не более годового размера арендной платы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льные неотделимые улучшения являются собственностью Арендодателя с момента их возникновения и не подлежат возмещению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1.</w:t>
      </w:r>
      <w:r>
        <w:rPr>
          <w:bCs/>
          <w:sz w:val="24"/>
          <w:szCs w:val="24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Имуществом (арендной платы) без учета НДС составляет:</w:t>
      </w:r>
      <w:r>
        <w:rPr>
          <w:b/>
          <w:bCs/>
          <w:iCs/>
          <w:sz w:val="24"/>
          <w:szCs w:val="24"/>
        </w:rPr>
        <w:t xml:space="preserve"> 2 089 (Две тысячи восемьдесят девять) рублей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Cs/>
          <w:sz w:val="24"/>
          <w:szCs w:val="24"/>
        </w:rPr>
        <w:t>2 465 (Две тысячи четыреста шестьдесят пять) рублей 02 копейк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ячная арендная плата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 с учетом п.3.2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платы за пользование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платы за пользование Имуществом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Размер платы за пользование Имуществом может быть изменен Арендодателем в сторону увеличения в одностороннем порядке, но не чаще одного раза в год. Об изменении размера платы за пользование Имуществом по настоящему договору Арендодатель предупреждает Арендатора письменно не позднее, чем за один месяц до момента, с которого изменяется размер платы за пользование Имуществом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рендатор оплачивает цену права на заключение договора аренды муниципального имущества единовременно в размере ____________ </w:t>
      </w:r>
      <w:r>
        <w:rPr>
          <w:b/>
          <w:sz w:val="24"/>
          <w:szCs w:val="24"/>
        </w:rPr>
        <w:t xml:space="preserve">рублей </w:t>
      </w:r>
      <w:r>
        <w:rPr>
          <w:sz w:val="24"/>
          <w:szCs w:val="24"/>
        </w:rPr>
        <w:t>(с учетом НДС), в течение 5  банковских дней с __________ года, в срок по 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заключения договора  аренды муниципального имущества по протоколу аукциона № _____  от ____________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атор  вправе исполнить обязательства по оплате досрочно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платы за пользование Имуществом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 платы за пользование Имуществом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льзование Имуществом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льзование Имуществом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случае возобновления настоящего договора на неопределенный срок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2. В случае невнесения цены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>Мэрия города Архангельска, 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№ 40101810500000010003 в ГРКЦ ГУ Банка России по Архангельской области г. Архангельск, БИК 041117001; код по ОКПО 26780314, код по ОКОНХ 97600, ОКАТО 11401000000, ИНН 2901078408, тел. 65-64-3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                                ________________ /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                                                                                         м. п.</w:t>
      </w:r>
    </w:p>
    <w:tbl>
      <w:tblPr>
        <w:tblW w:w="11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6"/>
        <w:gridCol w:w="6405"/>
        <w:gridCol w:w="911"/>
        <w:gridCol w:w="648"/>
        <w:gridCol w:w="1601"/>
      </w:tblGrid>
      <w:tr>
        <w:trPr>
          <w:trHeight w:val="315" w:hRule="atLeas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RANGE!A1%3AD87"/>
            <w:bookmarkStart w:id="1" w:name="RANGE!A1%3AD87"/>
            <w:bookmarkEnd w:id="1"/>
          </w:p>
        </w:tc>
        <w:tc>
          <w:tcPr>
            <w:tcW w:w="7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382" w:type="dxa"/>
            <w:gridSpan w:val="6"/>
            <w:tcBorders/>
            <w:vAlign w:val="bottom"/>
          </w:tcPr>
          <w:tbl>
            <w:tblPr>
              <w:tblW w:w="10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7316"/>
              <w:gridCol w:w="955"/>
              <w:gridCol w:w="1601"/>
            </w:tblGrid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договору аренды №____ от ___.___.20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8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4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Перечень оборудования трансформаторных подстанц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Наименование оборудования, место нахождения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ата ввода в   экспл.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Балансовая стоимость, руб.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КТП-731 (тип: КТП 160-/10/0.4-90-У1)</w:t>
                  </w:r>
                  <w:r>
                    <w:rPr>
                      <w:sz w:val="26"/>
                      <w:szCs w:val="26"/>
                    </w:rPr>
                    <w:t xml:space="preserve">, в т.ч.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РУ-0,4 кВ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1 рубильник 40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2 выключатель автоматический А3726, 25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5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3 выключатель автоматический А3726, 10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4 выключатель автоматический А3726, 10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ы тока Т-0.66У3, 30/5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розоразрядники РВН-0.5 МУ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РУ-10кВ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хранители ПКТ, 16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Помещение трансформатора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Г-160-10/0.4, заводской № 307565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 7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КТП-734</w:t>
                  </w:r>
                  <w:r>
                    <w:rPr>
                      <w:sz w:val="26"/>
                      <w:szCs w:val="26"/>
                    </w:rPr>
                    <w:t>, в том числе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РУ-0,4 кВ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1 выключатель автоматический А3794П, 40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2 выключатель автоматический А3794СП, 40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3 выключатель автоматический А3794П, 8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4 выключатель автоматический А3726, 80 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РУ-10кВ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хранители ПК, 31.5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нагрузки ВН с заземляющими ножами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розоразрядники РВО-10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Помещение трансформатора:</w:t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Г-160-10/0.4, заводской № 307565 - 1 шт.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 70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ТП-733, (встроенная в здание котельной)</w:t>
                  </w:r>
                  <w:r>
                    <w:rPr>
                      <w:sz w:val="26"/>
                      <w:szCs w:val="26"/>
                    </w:rPr>
                    <w:t>, в т.ч.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РУ-0,4 кВ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кафы ЩО-70 - 5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1 рубильник РПС, 250А - 4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 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2 рубильник РПС, 250А - 2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8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2 рубильник РПС, 100А - 2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3 переключатель ПЦ-2 40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3 трансформаторы тока ТТИ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4 рубильник РПС, 40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4 выключатель автоматический А314, 50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5 рубильник РПС, 400А - 2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ч.5 выключатель автоматический А314, 500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Помещение РУ-10кВ и трансформатора №1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нагрузки ВН   с приводом ПР-17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хранители ПКТ, 16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Г-160-10/0.4, заводской № 307375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Помещение РУ-10кВ и трансформатора №2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нагрузки ВН   с приводом ПР-17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хранители ПКТ, 16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Г-160-10/0.4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ТП-358</w:t>
                  </w:r>
                  <w:r>
                    <w:rPr>
                      <w:sz w:val="26"/>
                      <w:szCs w:val="26"/>
                    </w:rPr>
                    <w:t>, в том числе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РУ-0,4 кВ, РУ-6 кВ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кафы ЩО-70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кафы КСО - 4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убильник РПС, 250А - 8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 2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автоматический   АМ-15П,150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Помещение трансформатора № 1: 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-320-6/0.4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 7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КРУН-2 на ВЛ-10 кВ ф. "Васьково-1"</w:t>
                  </w:r>
                  <w:r>
                    <w:rPr>
                      <w:sz w:val="26"/>
                      <w:szCs w:val="26"/>
                    </w:rPr>
                    <w:t xml:space="preserve">, в т.ч.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маслянный МВ-10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НТМИ-10/100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розоразрядники РВО-10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ъединитель 10кВ с заземляющими ножами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орудование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ТП-716</w:t>
                  </w:r>
                  <w:r>
                    <w:rPr>
                      <w:sz w:val="26"/>
                      <w:szCs w:val="26"/>
                    </w:rPr>
                    <w:t>, в том числе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>РУ-0,4 кВ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кафы ЩО-70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убильник РПС, 250А - 8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 2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убильник РПС, 630А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РУ-6кВ: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ыключатель нагрузки ВН с заземляющими ножами - 2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розоразрядники РВО-6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ъединитель 6 кВ - 6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охранители ПКТ, 31,5 А - 3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Шкафы КСО - 4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 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  <w:t xml:space="preserve">Помещение трансформатора № 1: 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7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форматор ТМ-320-6/0.4 - 1 шт.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88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 5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17 75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0:00Z</dcterms:created>
  <dc:creator>AntsupovaGN</dc:creator>
  <dc:description/>
  <cp:keywords/>
  <dc:language>en-US</dc:language>
  <cp:lastModifiedBy>Степановская Г.М.</cp:lastModifiedBy>
  <cp:lastPrinted>2013-02-26T20:00:00Z</cp:lastPrinted>
  <dcterms:modified xsi:type="dcterms:W3CDTF">2013-02-28T13:43:00Z</dcterms:modified>
  <cp:revision>32</cp:revision>
  <dc:subject/>
  <dc:title>ДОГОВОР АРЕНДЫ № 906</dc:title>
</cp:coreProperties>
</file>